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8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8</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8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　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加工贮藏、检验专业技术人员的基本情况，企业法定代表人和高级管理人员名单及其种业从业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5T20:57: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